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ILDING BLOC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it(s): Ideas/Word Cho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Length:  15 minutes (as opener) to 45 minutes (as revision techniqu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Summary:  Student often have problems expanding sentences to add more details.  This activity will focus on specific details that can be used to build richer sentences using key “building blocks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Sequenc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“blocks” on colored paper on the board or on old shoe boxes wrapped colorfully and labeled with the following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Z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students with a boring sentence such as “The dog howled.”  Using the building blocks, have students add one word (or phrase) at a time to build the sentence.  For example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74930</wp:posOffset>
                </wp:positionV>
                <wp:extent cx="4352290" cy="160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60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e dog howl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EN: Last night, the dog howl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ZE: Last night, the enormous dog howl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ACE: Last night, the enormous dog howled outside my wind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: Last night, the enormous dog named Tinkerbell howled outside my wind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26.5pt;mso-wrap-distance-left:9.05pt;mso-wrap-distance-right:9.05pt;mso-wrap-distance-top:0pt;mso-wrap-distance-bottom:0pt;margin-top:5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e dog howle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EN: Last night, the dog howle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IZE: Last night, the enormous dog howle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LACE: Last night, the enormous dog howled outside my window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ME: Last night, the enormous dog named Tinkerbell howled outside my window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older students, have them review a piece of writing done previously and select a sentence to revise using the building blocks.  For younger students, provide groups of 2-3 with additional sentences to revi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TES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uilding blocks do not need to be done in any particular order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additional building block as needed (HOW,  PURPOSE ) and have students select the building block to use by drawing from a bag or rolling a di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students begin to create run-on sentences or very complex compound sentences, this would be the ideal time for a CONVENTIONS mini-lesson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dapted from Culham, Ruth. 2003. </w:t>
      </w:r>
      <w:r>
        <w:rPr>
          <w:rFonts w:cs="Comic Sans MS" w:ascii="Comic Sans MS" w:hAnsi="Comic Sans MS"/>
          <w:i/>
        </w:rPr>
        <w:t xml:space="preserve">6+1 Traits of Writing: The Complete Guide. </w:t>
      </w:r>
      <w:r>
        <w:rPr>
          <w:rFonts w:cs="Comic Sans MS" w:ascii="Comic Sans MS" w:hAnsi="Comic Sans MS"/>
        </w:rPr>
        <w:t>New York: Scholastic, Inc</w:t>
      </w:r>
      <w:r>
        <w:rPr>
          <w:rFonts w:cs="Verdana" w:ascii="Verdana" w:hAnsi="Verdana"/>
        </w:rPr>
        <w:t>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T.Gray/E2CCB</w:t>
      <w:tab/>
      <w:tab/>
      <w:tab/>
      <w:tab/>
      <w:t>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23:27:00Z</dcterms:created>
  <dc:creator>TGray</dc:creator>
  <dc:description/>
  <cp:keywords/>
  <dc:language>en-US</dc:language>
  <cp:lastModifiedBy>TGray</cp:lastModifiedBy>
  <dcterms:modified xsi:type="dcterms:W3CDTF">2006-08-29T23:51:00Z</dcterms:modified>
  <cp:revision>1</cp:revision>
  <dc:subject/>
  <dc:title>BUILDING BLOCKS</dc:title>
</cp:coreProperties>
</file>